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887470</wp:posOffset>
                </wp:positionV>
                <wp:extent cx="9944100" cy="143192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06.1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5547-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TC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-300-007536 shodno ugovoru 02-031-326/2 od 07.03.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5547-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TC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-300-008287 za nabavku za bif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5547-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TC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-300-008765 za potrebe bife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5547-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TC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-300-008952-za kupljenu robu za bife u zgradi Opštine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2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2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8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8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82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0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6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9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7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7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164592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11.6pt;width:782.95pt;height:1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382895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2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312674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246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382895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2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3126740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246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5611495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4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3355340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264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18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06.1pt" to="62.35pt,418.8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241.2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0779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06.1pt" to="110.85pt,418.8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241.2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1739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06.1pt" to="158.85pt,418.8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241.2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7299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985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06.1pt" to="186.85pt,418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241.2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698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06.1pt" to="202.35pt,418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241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699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06.1pt" to="265.35pt,418.8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1646555"/>
                <wp:effectExtent l="6985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241.2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4367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985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06.1pt" to="349.35pt,418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241.2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702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06.1pt" to="454.35pt,418.8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241.2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5896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06.1pt" to="676.35pt,418.8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241.2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4278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06.1pt" to="742.35pt,418.8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241.2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3620770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1pt" to="811.35pt,285.1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989445</wp:posOffset>
                </wp:positionH>
                <wp:positionV relativeFrom="page">
                  <wp:posOffset>3887470</wp:posOffset>
                </wp:positionV>
                <wp:extent cx="0" cy="143256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6.1pt" to="550.35pt,418.8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164655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241.2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935220</wp:posOffset>
                </wp:positionV>
                <wp:extent cx="99447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6pt" to="811.35pt,388.6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4563745</wp:posOffset>
                </wp:positionV>
                <wp:extent cx="99447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5pt" to="811.35pt,359.3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4192270</wp:posOffset>
                </wp:positionV>
                <wp:extent cx="99447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0.1pt" to="811.35pt,330.1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2679065</wp:posOffset>
                </wp:positionV>
                <wp:extent cx="99447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95pt" to="811.35pt,210.9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2386330</wp:posOffset>
                </wp:positionV>
                <wp:extent cx="994473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9pt" to="811.35pt,187.9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99447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811.35pt,164.8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3603625</wp:posOffset>
                </wp:positionV>
                <wp:extent cx="9944100" cy="688975"/>
                <wp:effectExtent l="6350" t="6985" r="6350" b="571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28.35pt;margin-top:283.7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Medijske usluge i promotivn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800-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dijske usluge i promotivn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br 469 emitovanje novog. i bozicne cestitk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dijske usluge i promotivn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62-za emitovanje oglasa za prodaju automobila (22-29.1/20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1-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dijske usluge i promotivn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99 za emitovanje telopa 17.02.2014 do 20.02.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dijske usluge i promotivn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4 za emitovanje ogla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1-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dijske usluge i promotivn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141-za emitovanje poziva za jav. rasprav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78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1-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dijske usluge i promotivne aktiv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56-za emitovanje obavješt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40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4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40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3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37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6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146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vjetlost Elmont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2/05-14 za popravku rasvjete na ulazu zgrade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6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5265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52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28.35pt;margin-top:49.35pt;width:782.95pt;height:169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018145</wp:posOffset>
                </wp:positionH>
                <wp:positionV relativeFrom="page">
                  <wp:posOffset>4356100</wp:posOffset>
                </wp:positionV>
                <wp:extent cx="1104900" cy="15240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631.35pt;margin-top:34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18145</wp:posOffset>
                </wp:positionH>
                <wp:positionV relativeFrom="page">
                  <wp:posOffset>2842895</wp:posOffset>
                </wp:positionV>
                <wp:extent cx="1104900" cy="15240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223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61145</wp:posOffset>
                </wp:positionH>
                <wp:positionV relativeFrom="page">
                  <wp:posOffset>4356100</wp:posOffset>
                </wp:positionV>
                <wp:extent cx="1143000" cy="15240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721.35pt;margin-top:34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61145</wp:posOffset>
                </wp:positionH>
                <wp:positionV relativeFrom="page">
                  <wp:posOffset>2842895</wp:posOffset>
                </wp:positionV>
                <wp:extent cx="1143000" cy="15240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721.35pt;margin-top:223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018145</wp:posOffset>
                </wp:positionH>
                <wp:positionV relativeFrom="page">
                  <wp:posOffset>4584700</wp:posOffset>
                </wp:positionV>
                <wp:extent cx="2286000" cy="15240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631.35pt;margin-top:36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018145</wp:posOffset>
                </wp:positionH>
                <wp:positionV relativeFrom="page">
                  <wp:posOffset>3071495</wp:posOffset>
                </wp:positionV>
                <wp:extent cx="2286000" cy="15240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631.35pt;margin-top:241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18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985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3.75pt" to="62.35pt,338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8.8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40779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3.75pt" to="110.85pt,338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8.8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1739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3.75pt" to="158.85pt,338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18.8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37299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3.75pt" to="186.85pt,338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8.8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698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3.75pt" to="202.35pt,338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8.8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699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3.75pt" to="265.35pt,338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8.8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367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985" r="698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3.75pt" to="349.35pt,338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8.8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702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3.75pt" to="454.35pt,338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8.8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896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985" b="698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3.75pt" to="676.35pt,338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985" r="6985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8.8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278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98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3.75pt" to="742.35pt,338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8.8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0045</wp:posOffset>
                </wp:positionH>
                <wp:positionV relativeFrom="page">
                  <wp:posOffset>3336925</wp:posOffset>
                </wp:positionV>
                <wp:extent cx="9944735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75pt" to="811.35pt,262.7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989445</wp:posOffset>
                </wp:positionH>
                <wp:positionV relativeFrom="page">
                  <wp:posOffset>3603625</wp:posOffset>
                </wp:positionV>
                <wp:extent cx="0" cy="689610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3.75pt" to="550.35pt,338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53285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8.8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0045</wp:posOffset>
                </wp:positionH>
                <wp:positionV relativeFrom="page">
                  <wp:posOffset>3908425</wp:posOffset>
                </wp:positionV>
                <wp:extent cx="9944735" cy="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75pt" to="811.35pt,307.7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2473960</wp:posOffset>
                </wp:positionV>
                <wp:extent cx="9944735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8pt" to="811.35pt,194.8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5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140308-za ŽOK Nikš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5 za MO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44 za MR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4 za MO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2 za školski sport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1 za KBK Spartak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20 za MO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9 za MOK Volej star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8 za RK R. Žar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7 za MR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6 za BK Nikšić star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3 za PVK Nikš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2 za ŽRK Levale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1 za ŽRK Nikš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7 za OK Volej star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5 za KK Panter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0045</wp:posOffset>
                </wp:positionH>
                <wp:positionV relativeFrom="page">
                  <wp:posOffset>6503670</wp:posOffset>
                </wp:positionV>
                <wp:extent cx="9944735" cy="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1pt" to="811.35pt,512.1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0045</wp:posOffset>
                </wp:positionH>
                <wp:positionV relativeFrom="page">
                  <wp:posOffset>6132195</wp:posOffset>
                </wp:positionV>
                <wp:extent cx="9944735" cy="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85pt" to="811.35pt,482.8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0045</wp:posOffset>
                </wp:positionH>
                <wp:positionV relativeFrom="page">
                  <wp:posOffset>5760720</wp:posOffset>
                </wp:positionV>
                <wp:extent cx="9944735" cy="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6pt" to="811.35pt,453.6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45 za RK Trebjes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9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9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1 za RK Čelik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3 za ŽK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0 za K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4 za SK Nikš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41 za Interventnu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5 za školski sport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6 za ĐŽK Straševin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9 za ĐŽK Akademik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2 za ŽKK Nikš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6 za OK Volej star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9 za MR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47 za T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60 za ĐŽ.K Akademik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2 za ŽRK Levale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1 za KK Sutjes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04 za KK Anagastum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0045</wp:posOffset>
                </wp:positionH>
                <wp:positionV relativeFrom="page">
                  <wp:posOffset>6303645</wp:posOffset>
                </wp:positionV>
                <wp:extent cx="9944735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6.35pt" to="811.35pt,496.3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5932170</wp:posOffset>
                </wp:positionV>
                <wp:extent cx="9944735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7.1pt" to="811.35pt,467.1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5560695</wp:posOffset>
                </wp:positionV>
                <wp:extent cx="9944735" cy="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85pt" to="811.35pt,437.8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0045</wp:posOffset>
                </wp:positionH>
                <wp:positionV relativeFrom="page">
                  <wp:posOffset>5189220</wp:posOffset>
                </wp:positionV>
                <wp:extent cx="9944735" cy="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6pt" to="811.35pt,408.6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60045</wp:posOffset>
                </wp:positionH>
                <wp:positionV relativeFrom="page">
                  <wp:posOffset>4817745</wp:posOffset>
                </wp:positionV>
                <wp:extent cx="9944735" cy="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35pt" to="811.35pt,379.3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0045</wp:posOffset>
                </wp:positionH>
                <wp:positionV relativeFrom="page">
                  <wp:posOffset>4446270</wp:posOffset>
                </wp:positionV>
                <wp:extent cx="9944735" cy="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0.1pt" to="811.35pt,350.1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0045</wp:posOffset>
                </wp:positionH>
                <wp:positionV relativeFrom="page">
                  <wp:posOffset>4074795</wp:posOffset>
                </wp:positionV>
                <wp:extent cx="9944735" cy="0"/>
                <wp:effectExtent l="6350" t="6350" r="6985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.85pt" to="811.35pt,320.8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0045</wp:posOffset>
                </wp:positionH>
                <wp:positionV relativeFrom="page">
                  <wp:posOffset>3703320</wp:posOffset>
                </wp:positionV>
                <wp:extent cx="9944735" cy="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6pt" to="811.35pt,291.6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0045</wp:posOffset>
                </wp:positionH>
                <wp:positionV relativeFrom="page">
                  <wp:posOffset>3331845</wp:posOffset>
                </wp:positionV>
                <wp:extent cx="9944735" cy="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35pt" to="811.35pt,262.3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0045</wp:posOffset>
                </wp:positionH>
                <wp:positionV relativeFrom="page">
                  <wp:posOffset>2960370</wp:posOffset>
                </wp:positionV>
                <wp:extent cx="9944735" cy="0"/>
                <wp:effectExtent l="6350" t="6350" r="6985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1pt" to="811.35pt,233.1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60045</wp:posOffset>
                </wp:positionH>
                <wp:positionV relativeFrom="page">
                  <wp:posOffset>5551805</wp:posOffset>
                </wp:positionV>
                <wp:extent cx="9944100" cy="688975"/>
                <wp:effectExtent l="6350" t="6985" r="6350" b="571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28.35pt;margin-top:437.1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43 za RK R Žar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4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250 za ŽRK Nikšić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40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up objekata za potrebe sportskih klubo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0310 za ŽRK Sutjeska za 03/2014 god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7.80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7.80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3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3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34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7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6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800-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6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00 za emitovanje telopa od 13.02.2014. do 27.02.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7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96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7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5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96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5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5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5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59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9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2899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Ženski rukometni klub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organizovanje utakmica u prvoligaškom sistem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553-13- za nabavku graviranih pehara za opštinsku ligu u malom fudba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5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5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9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9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4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4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44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0911987260311-3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255/1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9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9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60045</wp:posOffset>
                </wp:positionH>
                <wp:positionV relativeFrom="page">
                  <wp:posOffset>3745865</wp:posOffset>
                </wp:positionV>
                <wp:extent cx="9944100" cy="98171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28.35pt;margin-top:294.9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0045</wp:posOffset>
                </wp:positionH>
                <wp:positionV relativeFrom="page">
                  <wp:posOffset>2311400</wp:posOffset>
                </wp:positionV>
                <wp:extent cx="9944100" cy="610235"/>
                <wp:effectExtent l="6350" t="6985" r="6350" b="571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28.35pt;margin-top:182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127125"/>
                <wp:effectExtent l="6350" t="6985" r="6350" b="571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2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28.35pt;margin-top:28.35pt;width:782.95pt;height:8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18145</wp:posOffset>
                </wp:positionH>
                <wp:positionV relativeFrom="page">
                  <wp:posOffset>6304280</wp:posOffset>
                </wp:positionV>
                <wp:extent cx="1104900" cy="15240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631.35pt;margin-top:496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018145</wp:posOffset>
                </wp:positionH>
                <wp:positionV relativeFrom="page">
                  <wp:posOffset>4791075</wp:posOffset>
                </wp:positionV>
                <wp:extent cx="1104900" cy="15240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631.35pt;margin-top:377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18145</wp:posOffset>
                </wp:positionH>
                <wp:positionV relativeFrom="page">
                  <wp:posOffset>2985135</wp:posOffset>
                </wp:positionV>
                <wp:extent cx="1104900" cy="152400"/>
                <wp:effectExtent l="6350" t="6350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stroked="t" o:allowincell="f" style="position:absolute;margin-left:631.35pt;margin-top:235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18145</wp:posOffset>
                </wp:positionH>
                <wp:positionV relativeFrom="page">
                  <wp:posOffset>1550670</wp:posOffset>
                </wp:positionV>
                <wp:extent cx="1104900" cy="15240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stroked="t" o:allowincell="f" style="position:absolute;margin-left:631.35pt;margin-top:122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161145</wp:posOffset>
                </wp:positionH>
                <wp:positionV relativeFrom="page">
                  <wp:posOffset>6304280</wp:posOffset>
                </wp:positionV>
                <wp:extent cx="1143000" cy="15240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stroked="t" o:allowincell="f" style="position:absolute;margin-left:721.35pt;margin-top:496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161145</wp:posOffset>
                </wp:positionH>
                <wp:positionV relativeFrom="page">
                  <wp:posOffset>4791075</wp:posOffset>
                </wp:positionV>
                <wp:extent cx="1143000" cy="15240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stroked="t" o:allowincell="f" style="position:absolute;margin-left:721.35pt;margin-top:377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161145</wp:posOffset>
                </wp:positionH>
                <wp:positionV relativeFrom="page">
                  <wp:posOffset>2985135</wp:posOffset>
                </wp:positionV>
                <wp:extent cx="1143000" cy="15240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stroked="t" o:allowincell="f" style="position:absolute;margin-left:721.35pt;margin-top:235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161145</wp:posOffset>
                </wp:positionH>
                <wp:positionV relativeFrom="page">
                  <wp:posOffset>1550670</wp:posOffset>
                </wp:positionV>
                <wp:extent cx="1143000" cy="15240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stroked="t" o:allowincell="f" style="position:absolute;margin-left:721.35pt;margin-top:122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018145</wp:posOffset>
                </wp:positionH>
                <wp:positionV relativeFrom="page">
                  <wp:posOffset>6532880</wp:posOffset>
                </wp:positionV>
                <wp:extent cx="2286000" cy="15240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stroked="t" o:allowincell="f" style="position:absolute;margin-left:631.35pt;margin-top:514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018145</wp:posOffset>
                </wp:positionH>
                <wp:positionV relativeFrom="page">
                  <wp:posOffset>5019675</wp:posOffset>
                </wp:positionV>
                <wp:extent cx="2286000" cy="15240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631.35pt;margin-top:395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018145</wp:posOffset>
                </wp:positionH>
                <wp:positionV relativeFrom="page">
                  <wp:posOffset>3213735</wp:posOffset>
                </wp:positionV>
                <wp:extent cx="2286000" cy="15240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631.35pt;margin-top:253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018145</wp:posOffset>
                </wp:positionH>
                <wp:positionV relativeFrom="page">
                  <wp:posOffset>1779270</wp:posOffset>
                </wp:positionV>
                <wp:extent cx="2286000" cy="15240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631.35pt;margin-top:140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918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985" r="6985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37.15pt" to="62.35pt,491.4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18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4.95pt" to="62.35pt,37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918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2pt" to="62.35pt,230.0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117.1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40779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37.15pt" to="110.85pt,491.4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40779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4.95pt" to="110.85pt,37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40779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985" r="6985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2pt" to="110.85pt,230.0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98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117.1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01739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37.15pt" to="158.85pt,491.4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01739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94.95pt" to="158.85pt,372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01739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985" b="698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82pt" to="158.85pt,230.0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117.1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37299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37.15pt" to="186.85pt,491.4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37299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4.95pt" to="186.85pt,372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37299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985" r="6985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2pt" to="186.85pt,230.0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98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117.1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5698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37.15pt" to="202.35pt,491.4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698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4.95pt" to="202.35pt,372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698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2pt" to="202.35pt,230.0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98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117.1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3699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37.15pt" to="265.35pt,491.4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3699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4.95pt" to="265.35pt,372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3699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985" b="698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2pt" to="265.35pt,230.0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127760"/>
                <wp:effectExtent l="6985" t="6350" r="6350" b="698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117.1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985" r="6985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37.15pt" to="349.35pt,491.4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4367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4.95pt" to="349.35pt,372.2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367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2pt" to="349.35pt,230.0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117.1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702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37.15pt" to="454.35pt,491.4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702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4.95pt" to="454.35pt,372.2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702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2pt" to="454.35pt,230.0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117.1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896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985" b="698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37.15pt" to="676.35pt,491.4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896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98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4.95pt" to="676.35pt,372.2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96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985" r="6985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2pt" to="676.35pt,230.0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117.1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4278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98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37.15pt" to="742.35pt,491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4278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4.95pt" to="742.35pt,372.2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4278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350" b="698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2pt" to="742.35pt,230.0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985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117.1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5285105</wp:posOffset>
                </wp:positionV>
                <wp:extent cx="9944735" cy="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6.15pt" to="811.35pt,416.1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0045</wp:posOffset>
                </wp:positionH>
                <wp:positionV relativeFrom="page">
                  <wp:posOffset>3479165</wp:posOffset>
                </wp:positionV>
                <wp:extent cx="9944735" cy="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5pt" to="811.35pt,273.9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0045</wp:posOffset>
                </wp:positionH>
                <wp:positionV relativeFrom="page">
                  <wp:posOffset>2044700</wp:posOffset>
                </wp:positionV>
                <wp:extent cx="9944735" cy="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pt" to="811.35pt,161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89445</wp:posOffset>
                </wp:positionH>
                <wp:positionV relativeFrom="page">
                  <wp:posOffset>5551805</wp:posOffset>
                </wp:positionV>
                <wp:extent cx="0" cy="68961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37.15pt" to="550.35pt,491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989445</wp:posOffset>
                </wp:positionH>
                <wp:positionV relativeFrom="page">
                  <wp:posOffset>3745865</wp:posOffset>
                </wp:positionV>
                <wp:extent cx="0" cy="982345"/>
                <wp:effectExtent l="6350" t="6350" r="6350" b="698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4.95pt" to="550.35pt,372.2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89445</wp:posOffset>
                </wp:positionH>
                <wp:positionV relativeFrom="page">
                  <wp:posOffset>2311400</wp:posOffset>
                </wp:positionV>
                <wp:extent cx="0" cy="61087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2pt" to="550.35pt,230.0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127760"/>
                <wp:effectExtent l="6350" t="6350" r="6350" b="698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117.1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5856605</wp:posOffset>
                </wp:positionV>
                <wp:extent cx="9944735" cy="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1.15pt" to="811.35pt,461.1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4343400</wp:posOffset>
                </wp:positionV>
                <wp:extent cx="9944735" cy="0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pt" to="811.35pt,342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4050665</wp:posOffset>
                </wp:positionV>
                <wp:extent cx="9944735" cy="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8.95pt" to="811.35pt,318.9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0045</wp:posOffset>
                </wp:positionH>
                <wp:positionV relativeFrom="page">
                  <wp:posOffset>2616200</wp:posOffset>
                </wp:positionV>
                <wp:extent cx="9944735" cy="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pt" to="811.35pt,206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0045</wp:posOffset>
                </wp:positionH>
                <wp:positionV relativeFrom="page">
                  <wp:posOffset>5139055</wp:posOffset>
                </wp:positionV>
                <wp:extent cx="9944100" cy="688975"/>
                <wp:effectExtent l="6350" t="6985" r="6350" b="571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stroked="t" o:allowincell="f" style="position:absolute;margin-left:28.35pt;margin-top:404.6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6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6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4-za programske aktivnosti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6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Org. za brigu i razvoj djet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09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79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4-za programske aktivnosti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5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vez boraca NOR-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7-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1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0.100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0.100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Dne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889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73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4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69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565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004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5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.102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9944100" cy="688975"/>
                <wp:effectExtent l="6350" t="6985" r="6350" b="571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stroked="t" o:allowincell="f" style="position:absolute;margin-left:28.35pt;margin-top:285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74875"/>
                <wp:effectExtent l="6350" t="6985" r="6350" b="571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stroked="t" o:allowincell="f" style="position:absolute;margin-left:28.35pt;margin-top:49.3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018145</wp:posOffset>
                </wp:positionH>
                <wp:positionV relativeFrom="page">
                  <wp:posOffset>5891530</wp:posOffset>
                </wp:positionV>
                <wp:extent cx="1104900" cy="15240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stroked="t" o:allowincell="f" style="position:absolute;margin-left:631.35pt;margin-top:463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018145</wp:posOffset>
                </wp:positionH>
                <wp:positionV relativeFrom="page">
                  <wp:posOffset>4378325</wp:posOffset>
                </wp:positionV>
                <wp:extent cx="1104900" cy="15240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stroked="t" o:allowincell="f" style="position:absolute;margin-left:631.35pt;margin-top:344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018145</wp:posOffset>
                </wp:positionH>
                <wp:positionV relativeFrom="page">
                  <wp:posOffset>2865120</wp:posOffset>
                </wp:positionV>
                <wp:extent cx="1104900" cy="15240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stroked="t" o:allowincell="f" style="position:absolute;margin-left:631.35pt;margin-top:225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161145</wp:posOffset>
                </wp:positionH>
                <wp:positionV relativeFrom="page">
                  <wp:posOffset>5891530</wp:posOffset>
                </wp:positionV>
                <wp:extent cx="1143000" cy="152400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stroked="t" o:allowincell="f" style="position:absolute;margin-left:721.35pt;margin-top:463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161145</wp:posOffset>
                </wp:positionH>
                <wp:positionV relativeFrom="page">
                  <wp:posOffset>4378325</wp:posOffset>
                </wp:positionV>
                <wp:extent cx="1143000" cy="15240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stroked="t" o:allowincell="f" style="position:absolute;margin-left:721.35pt;margin-top:344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161145</wp:posOffset>
                </wp:positionH>
                <wp:positionV relativeFrom="page">
                  <wp:posOffset>2865120</wp:posOffset>
                </wp:positionV>
                <wp:extent cx="1143000" cy="15240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stroked="t" o:allowincell="f" style="position:absolute;margin-left:721.35pt;margin-top:225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18145</wp:posOffset>
                </wp:positionH>
                <wp:positionV relativeFrom="page">
                  <wp:posOffset>6120130</wp:posOffset>
                </wp:positionV>
                <wp:extent cx="2286000" cy="15240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stroked="t" o:allowincell="f" style="position:absolute;margin-left:631.35pt;margin-top:481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18145</wp:posOffset>
                </wp:positionH>
                <wp:positionV relativeFrom="page">
                  <wp:posOffset>4606925</wp:posOffset>
                </wp:positionV>
                <wp:extent cx="2286000" cy="15240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stroked="t" o:allowincell="f" style="position:absolute;margin-left:631.35pt;margin-top:362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018145</wp:posOffset>
                </wp:positionH>
                <wp:positionV relativeFrom="page">
                  <wp:posOffset>3093720</wp:posOffset>
                </wp:positionV>
                <wp:extent cx="2286000" cy="15240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stroked="t" o:allowincell="f" style="position:absolute;margin-left:631.35pt;margin-top:243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918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985" r="6985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4.65pt" to="62.35pt,458.9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918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985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5.5pt" to="62.35pt,339.7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0.6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40779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4.65pt" to="110.85pt,458.9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40779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5.5pt" to="110.85pt,339.7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0.6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01739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04.65pt" to="158.85pt,458.9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01739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5.5pt" to="158.85pt,339.7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0.6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37299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4.65pt" to="186.85pt,458.9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7299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5.5pt" to="186.85pt,339.7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0.6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5698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4.65pt" to="202.35pt,458.9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5698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5.5pt" to="202.35pt,339.7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0.6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3699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4.65pt" to="265.35pt,458.9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3699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5.5pt" to="265.35pt,339.7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0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367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985" r="6985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4.65pt" to="349.35pt,458.9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985" r="6985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5.5pt" to="349.35pt,339.7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0.6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702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4.65pt" to="454.35pt,458.9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702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5.5pt" to="454.35pt,339.7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0.6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896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985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4.65pt" to="676.35pt,458.9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985" b="698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5.5pt" to="676.35pt,339.7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0.6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4278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98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4.65pt" to="742.35pt,458.9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4278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98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5.5pt" to="742.35pt,339.7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0.6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60045</wp:posOffset>
                </wp:positionH>
                <wp:positionV relativeFrom="page">
                  <wp:posOffset>4872355</wp:posOffset>
                </wp:positionV>
                <wp:extent cx="9944735" cy="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3.65pt" to="811.35pt,383.6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0045</wp:posOffset>
                </wp:positionH>
                <wp:positionV relativeFrom="page">
                  <wp:posOffset>3359150</wp:posOffset>
                </wp:positionV>
                <wp:extent cx="9944735" cy="0"/>
                <wp:effectExtent l="6350" t="6350" r="6985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5pt" to="811.35pt,264.5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989445</wp:posOffset>
                </wp:positionH>
                <wp:positionV relativeFrom="page">
                  <wp:posOffset>5139055</wp:posOffset>
                </wp:positionV>
                <wp:extent cx="0" cy="68961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4.65pt" to="550.35pt,458.9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989445</wp:posOffset>
                </wp:positionH>
                <wp:positionV relativeFrom="page">
                  <wp:posOffset>3625850</wp:posOffset>
                </wp:positionV>
                <wp:extent cx="0" cy="68961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5.5pt" to="550.35pt,339.75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0.6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0045</wp:posOffset>
                </wp:positionH>
                <wp:positionV relativeFrom="page">
                  <wp:posOffset>5443855</wp:posOffset>
                </wp:positionV>
                <wp:extent cx="9944735" cy="0"/>
                <wp:effectExtent l="6350" t="6350" r="6985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8.65pt" to="811.35pt,428.6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5008880</wp:posOffset>
                </wp:positionV>
                <wp:extent cx="9944100" cy="90297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stroked="t" o:allowincell="f" style="position:absolute;margin-left:28.35pt;margin-top:394.4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Organizaciji slijepih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10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rganizacija slijepi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Organizaciji slijepih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4-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Crvenom krs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426105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VENI KRST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Crvenom krst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29/14-uplata za finansiranj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4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4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7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7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3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3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32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6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Televiziji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programske aktivnosti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6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6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5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5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58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6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785-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OTO LA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28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41/13-izrada kataloga za izložbu duška jeknić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9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578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 Nik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58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2 subvencija za febr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42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42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610235"/>
                <wp:effectExtent l="6350" t="6985" r="6350" b="571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stroked="t" o:allowincell="f" style="position:absolute;margin-left:28.35pt;margin-top:281.4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10235"/>
                <wp:effectExtent l="6350" t="6985" r="6350" b="571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stroked="t" o:allowincell="f" style="position:absolute;margin-left:28.35pt;margin-top:168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018145</wp:posOffset>
                </wp:positionH>
                <wp:positionV relativeFrom="page">
                  <wp:posOffset>5975350</wp:posOffset>
                </wp:positionV>
                <wp:extent cx="1104900" cy="15240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631.35pt;margin-top:470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161145</wp:posOffset>
                </wp:positionH>
                <wp:positionV relativeFrom="page">
                  <wp:posOffset>5975350</wp:posOffset>
                </wp:positionV>
                <wp:extent cx="1143000" cy="15240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stroked="t" o:allowincell="f" style="position:absolute;margin-left:721.35pt;margin-top:470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018145</wp:posOffset>
                </wp:positionH>
                <wp:positionV relativeFrom="page">
                  <wp:posOffset>6203950</wp:posOffset>
                </wp:positionV>
                <wp:extent cx="2286000" cy="15240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stroked="t" o:allowincell="f" style="position:absolute;margin-left:631.35pt;margin-top:488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918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4.4pt" to="62.35pt,465.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29.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16.5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40779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4.4pt" to="110.85pt,465.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29.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16.5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01739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985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94.4pt" to="158.85pt,465.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0173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985" b="698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1.45pt" to="158.85pt,329.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216.5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7299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4.4pt" to="186.85pt,465.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29.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16.5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5698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4.4pt" to="202.35pt,465.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29.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16.5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3699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4.4pt" to="265.35pt,465.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985" b="698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29.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16.5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4367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985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4.4pt" to="349.35pt,465.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29.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16.5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7702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4.4pt" to="454.35pt,465.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29.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16.5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896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4.4pt" to="676.35pt,465.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29.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16.5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4278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4.4pt" to="742.35pt,465.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98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29.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98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16.5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0045</wp:posOffset>
                </wp:positionH>
                <wp:positionV relativeFrom="page">
                  <wp:posOffset>4742180</wp:posOffset>
                </wp:positionV>
                <wp:extent cx="9944735" cy="0"/>
                <wp:effectExtent l="6350" t="6350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4pt" to="811.35pt,373.4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989445</wp:posOffset>
                </wp:positionH>
                <wp:positionV relativeFrom="page">
                  <wp:posOffset>5008880</wp:posOffset>
                </wp:positionV>
                <wp:extent cx="0" cy="903605"/>
                <wp:effectExtent l="6350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4.4pt" to="550.35pt,465.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29.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16.5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0045</wp:posOffset>
                </wp:positionH>
                <wp:positionV relativeFrom="page">
                  <wp:posOffset>5313680</wp:posOffset>
                </wp:positionV>
                <wp:extent cx="9944735" cy="0"/>
                <wp:effectExtent l="6985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4pt" to="811.35pt,418.4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0045</wp:posOffset>
                </wp:positionH>
                <wp:positionV relativeFrom="page">
                  <wp:posOffset>2353945</wp:posOffset>
                </wp:positionV>
                <wp:extent cx="9944100" cy="1295400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stroked="t" o:allowincell="f" style="position:absolute;margin-left:28.35pt;margin-top:185.35pt;width:782.95pt;height:10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6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izložba slika zorana mićanovića-12.09/12 ost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6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1-9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7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1-za emitov. novog. i bož. čestit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96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96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40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237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emer sto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652/12- za vodovod župa(komp.Picerija A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2029-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dulović 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66/12- za radove na kući Kovačević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8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8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2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02970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28.35pt;margin-top:49.3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018145</wp:posOffset>
                </wp:positionH>
                <wp:positionV relativeFrom="page">
                  <wp:posOffset>3712845</wp:posOffset>
                </wp:positionV>
                <wp:extent cx="1104900" cy="15240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631.35pt;margin-top:292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018145</wp:posOffset>
                </wp:positionH>
                <wp:positionV relativeFrom="page">
                  <wp:posOffset>1593215</wp:posOffset>
                </wp:positionV>
                <wp:extent cx="1104900" cy="152400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631.35pt;margin-top:125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161145</wp:posOffset>
                </wp:positionH>
                <wp:positionV relativeFrom="page">
                  <wp:posOffset>3712845</wp:posOffset>
                </wp:positionV>
                <wp:extent cx="1143000" cy="15240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721.35pt;margin-top:292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161145</wp:posOffset>
                </wp:positionH>
                <wp:positionV relativeFrom="page">
                  <wp:posOffset>1593215</wp:posOffset>
                </wp:positionV>
                <wp:extent cx="1143000" cy="152400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721.35pt;margin-top:125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018145</wp:posOffset>
                </wp:positionH>
                <wp:positionV relativeFrom="page">
                  <wp:posOffset>3941445</wp:posOffset>
                </wp:positionV>
                <wp:extent cx="2286000" cy="152400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stroked="t" o:allowincell="f" style="position:absolute;margin-left:631.35pt;margin-top:310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018145</wp:posOffset>
                </wp:positionH>
                <wp:positionV relativeFrom="page">
                  <wp:posOffset>1821815</wp:posOffset>
                </wp:positionV>
                <wp:extent cx="2286000" cy="152400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631.35pt;margin-top:143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9184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5.35pt" to="62.35pt,287.3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0.4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40779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5.35pt" to="110.85pt,287.3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0.4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01739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85.35pt" to="158.85pt,287.3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0.4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7299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5.35pt" to="186.85pt,287.3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0.4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569845</wp:posOffset>
                </wp:positionH>
                <wp:positionV relativeFrom="page">
                  <wp:posOffset>2353945</wp:posOffset>
                </wp:positionV>
                <wp:extent cx="0" cy="1296035"/>
                <wp:effectExtent l="6985" t="6350" r="6350" b="698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5.35pt" to="202.35pt,287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0.4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36994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5.35pt" to="265.35pt,287.3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0.4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3674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5.35pt" to="349.35pt,287.3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985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0.4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77024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5.35pt" to="454.35pt,287.3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0.4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58964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5.35pt" to="676.35pt,287.35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0.4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427845</wp:posOffset>
                </wp:positionH>
                <wp:positionV relativeFrom="page">
                  <wp:posOffset>2353945</wp:posOffset>
                </wp:positionV>
                <wp:extent cx="0" cy="1296035"/>
                <wp:effectExtent l="6985" t="6350" r="6350" b="6985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5.35pt" to="742.35pt,287.3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0.4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60045</wp:posOffset>
                </wp:positionH>
                <wp:positionV relativeFrom="page">
                  <wp:posOffset>2087245</wp:posOffset>
                </wp:positionV>
                <wp:extent cx="9944735" cy="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35pt" to="811.35pt,164.3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989445</wp:posOffset>
                </wp:positionH>
                <wp:positionV relativeFrom="page">
                  <wp:posOffset>2353945</wp:posOffset>
                </wp:positionV>
                <wp:extent cx="0" cy="1296035"/>
                <wp:effectExtent l="6350" t="6350" r="6350" b="6985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5.35pt" to="550.35pt,287.3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03605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0.4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0045</wp:posOffset>
                </wp:positionH>
                <wp:positionV relativeFrom="page">
                  <wp:posOffset>3147695</wp:posOffset>
                </wp:positionV>
                <wp:extent cx="9944735" cy="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85pt" to="811.35pt,247.8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80949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80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28.35pt;margin-top:49.35pt;width:782.95pt;height:378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.891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6.891,8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592/14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1806960260129-4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105/14 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89176-7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105/14 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5461-5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683/14 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94414-7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683/14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14547-1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274/14 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4010330037565-6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274/14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7273-89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118/14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540600-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1211/13-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147915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e troškove po pr. 958/12 zbog ujeda psa lutal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12000-7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44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e troškove po pr.-3360/13 zbog pada na l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2304930260017-2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992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e troškove po pr.-3360/13 zbog pada na l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325698-5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30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.O.O.BUDO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9000681927-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4/05-14 za raskićavanje grada 201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vjetlost Elmont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146-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57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18145</wp:posOffset>
                </wp:positionH>
                <wp:positionV relativeFrom="page">
                  <wp:posOffset>5499735</wp:posOffset>
                </wp:positionV>
                <wp:extent cx="1104900" cy="15240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stroked="t" o:allowincell="f" style="position:absolute;margin-left:631.35pt;margin-top:433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161145</wp:posOffset>
                </wp:positionH>
                <wp:positionV relativeFrom="page">
                  <wp:posOffset>5499735</wp:posOffset>
                </wp:positionV>
                <wp:extent cx="1143000" cy="15240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stroked="t" o:allowincell="f" style="position:absolute;margin-left:721.35pt;margin-top:433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18145</wp:posOffset>
                </wp:positionH>
                <wp:positionV relativeFrom="page">
                  <wp:posOffset>5728335</wp:posOffset>
                </wp:positionV>
                <wp:extent cx="2286000" cy="15240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stroked="t" o:allowincell="f" style="position:absolute;margin-left:631.35pt;margin-top:451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28.0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985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28.0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985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28.0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985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28.0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350" r="6350" b="6985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28.0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28.0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985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28.0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985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28.0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810125"/>
                <wp:effectExtent l="6985" t="6985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28.0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28.0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810125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28.0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5130800</wp:posOffset>
                </wp:positionV>
                <wp:extent cx="9944735" cy="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pt" to="811.35pt,404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4838065</wp:posOffset>
                </wp:positionV>
                <wp:extent cx="9944735" cy="0"/>
                <wp:effectExtent l="6350" t="6350" r="6985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95pt" to="811.35pt,380.9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4466590</wp:posOffset>
                </wp:positionV>
                <wp:extent cx="9944735" cy="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7pt" to="811.35pt,351.7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4173855</wp:posOffset>
                </wp:positionV>
                <wp:extent cx="9944735" cy="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65pt" to="811.35pt,328.6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3802380</wp:posOffset>
                </wp:positionV>
                <wp:extent cx="9944735" cy="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4pt" to="811.35pt,299.4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0045</wp:posOffset>
                </wp:positionH>
                <wp:positionV relativeFrom="page">
                  <wp:posOffset>3509645</wp:posOffset>
                </wp:positionV>
                <wp:extent cx="9944735" cy="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35pt" to="811.35pt,276.3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60045</wp:posOffset>
                </wp:positionH>
                <wp:positionV relativeFrom="page">
                  <wp:posOffset>3138170</wp:posOffset>
                </wp:positionV>
                <wp:extent cx="9944735" cy="0"/>
                <wp:effectExtent l="6350" t="6350" r="6985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1pt" to="811.35pt,247.1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9944735" cy="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811.35pt,224.0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2552700</wp:posOffset>
                </wp:positionV>
                <wp:extent cx="9944735" cy="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pt" to="811.35pt,201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2181225</wp:posOffset>
                </wp:positionV>
                <wp:extent cx="9944735" cy="0"/>
                <wp:effectExtent l="6985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75pt" to="811.35pt,171.7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9944100" cy="923925"/>
                <wp:effectExtent l="6350" t="6985" r="6350" b="5715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2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stroked="t" o:allowincell="f" style="position:absolute;margin-left:28.35pt;margin-top:49.35pt;width:782.95pt;height:7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53-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dč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ključak 02-031-856 pomoć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52.694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3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152.694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38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10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018145</wp:posOffset>
                </wp:positionH>
                <wp:positionV relativeFrom="page">
                  <wp:posOffset>1614170</wp:posOffset>
                </wp:positionV>
                <wp:extent cx="1104900" cy="15240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stroked="t" o:allowincell="f" style="position:absolute;margin-left:631.35pt;margin-top:12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9161145</wp:posOffset>
                </wp:positionH>
                <wp:positionV relativeFrom="page">
                  <wp:posOffset>1614170</wp:posOffset>
                </wp:positionV>
                <wp:extent cx="1143000" cy="152400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stroked="t" o:allowincell="f" style="position:absolute;margin-left:721.35pt;margin-top:12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018145</wp:posOffset>
                </wp:positionH>
                <wp:positionV relativeFrom="page">
                  <wp:posOffset>1842770</wp:posOffset>
                </wp:positionV>
                <wp:extent cx="2286000" cy="152400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stroked="t" o:allowincell="f" style="position:absolute;margin-left:631.35pt;margin-top:14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370445</wp:posOffset>
                </wp:positionH>
                <wp:positionV relativeFrom="page">
                  <wp:posOffset>2222500</wp:posOffset>
                </wp:positionV>
                <wp:extent cx="1485900" cy="15240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stroked="t" o:allowincell="f" style="position:absolute;margin-left:580.35pt;margin-top:17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894445</wp:posOffset>
                </wp:positionH>
                <wp:positionV relativeFrom="page">
                  <wp:posOffset>2222500</wp:posOffset>
                </wp:positionV>
                <wp:extent cx="1409700" cy="15240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stroked="t" o:allowincell="f" style="position:absolute;margin-left:700.35pt;margin-top:17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370445</wp:posOffset>
                </wp:positionH>
                <wp:positionV relativeFrom="page">
                  <wp:posOffset>2451100</wp:posOffset>
                </wp:positionV>
                <wp:extent cx="2933700" cy="22860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stroked="t" o:allowincell="f" style="position:absolute;margin-left:580.35pt;margin-top:193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2.1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2.1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22.1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2.1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985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2.1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2.1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2.1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2.1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2.1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985" r="6985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2.1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24560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2.1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98145</wp:posOffset>
                </wp:positionH>
                <wp:positionV relativeFrom="page">
                  <wp:posOffset>2108200</wp:posOffset>
                </wp:positionV>
                <wp:extent cx="9906635" cy="0"/>
                <wp:effectExtent l="12700" t="12700" r="13335" b="1270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66pt" to="811.35pt,166pt" ID="Shape42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5807710"/>
                <wp:effectExtent l="6350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807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stroked="t" o:allowincell="f" style="position:absolute;margin-left:28.35pt;margin-top:145.35pt;width:533.95pt;height:45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340" w:h="265" w:x="8787" w:y="206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Fiskalna godina: 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31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6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71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6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1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dohodak po godišnjoj prija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0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24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3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99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3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01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0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4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30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9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2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9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3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06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5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35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6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81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06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3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53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4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4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13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5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13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0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00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93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9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0293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0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0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00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7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63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6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63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413" w:hSpace="0" w:vSpace="0" w:wrap="notBeside" w:vAnchor="page" w:hAnchor="page" w:hRule="exact"/>
        <w:pBdr/>
      </w:pPr>
      <w:r>
        <w:rPr>
          <w:b/>
          <w:color w:val="000000"/>
          <w:sz w:val="23"/>
        </w:rPr>
        <w:t>1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41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4.435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1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.00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41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9.430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277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4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808345</wp:posOffset>
                </wp:positionH>
                <wp:positionV relativeFrom="page">
                  <wp:posOffset>7691755</wp:posOffset>
                </wp:positionV>
                <wp:extent cx="1333500" cy="152400"/>
                <wp:effectExtent l="6350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stroked="t" o:allowincell="f" style="position:absolute;margin-left:457.35pt;margin-top:605.6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322445</wp:posOffset>
                </wp:positionH>
                <wp:positionV relativeFrom="page">
                  <wp:posOffset>7691755</wp:posOffset>
                </wp:positionV>
                <wp:extent cx="1428750" cy="152400"/>
                <wp:effectExtent l="6350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stroked="t" o:allowincell="f" style="position:absolute;margin-left:340.35pt;margin-top:605.6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693545</wp:posOffset>
                </wp:positionH>
                <wp:positionV relativeFrom="page">
                  <wp:posOffset>7882255</wp:posOffset>
                </wp:positionV>
                <wp:extent cx="5448300" cy="190500"/>
                <wp:effectExtent l="6350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stroked="t" o:allowincell="f" style="position:absolute;margin-left:133.35pt;margin-top:620.6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5808345"/>
                <wp:effectExtent l="6985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02.6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5808345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02.6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5808345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02.65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5808345"/>
                <wp:effectExtent l="6350" t="6985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02.6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7653655</wp:posOffset>
                </wp:positionV>
                <wp:extent cx="6782435" cy="0"/>
                <wp:effectExtent l="6350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2.65pt" to="562.35pt,602.6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7469505</wp:posOffset>
                </wp:positionV>
                <wp:extent cx="6782435" cy="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8.15pt" to="562.35pt,588.1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0045</wp:posOffset>
                </wp:positionH>
                <wp:positionV relativeFrom="page">
                  <wp:posOffset>7285355</wp:posOffset>
                </wp:positionV>
                <wp:extent cx="6782435" cy="0"/>
                <wp:effectExtent l="6350" t="6350" r="6985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.65pt" to="562.35pt,573.65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0045</wp:posOffset>
                </wp:positionH>
                <wp:positionV relativeFrom="page">
                  <wp:posOffset>6985635</wp:posOffset>
                </wp:positionV>
                <wp:extent cx="6782435" cy="0"/>
                <wp:effectExtent l="6350" t="6350" r="6985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05pt" to="562.35pt,550.0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6536055</wp:posOffset>
                </wp:positionV>
                <wp:extent cx="6782435" cy="0"/>
                <wp:effectExtent l="6350" t="6350" r="6985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4.65pt" to="562.35pt,514.65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6351905</wp:posOffset>
                </wp:positionV>
                <wp:extent cx="6782435" cy="0"/>
                <wp:effectExtent l="6350" t="6350" r="6985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0.15pt" to="562.35pt,500.1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6167755</wp:posOffset>
                </wp:positionV>
                <wp:extent cx="6782435" cy="0"/>
                <wp:effectExtent l="6350" t="6350" r="6985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65pt" to="562.35pt,485.6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5868035</wp:posOffset>
                </wp:positionV>
                <wp:extent cx="6782435" cy="0"/>
                <wp:effectExtent l="6350" t="6350" r="6985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05pt" to="562.35pt,462.0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5418455</wp:posOffset>
                </wp:positionV>
                <wp:extent cx="6782435" cy="0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6.65pt" to="562.35pt,426.6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5118735</wp:posOffset>
                </wp:positionV>
                <wp:extent cx="6782435" cy="0"/>
                <wp:effectExtent l="6350" t="6350" r="6985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05pt" to="562.35pt,403.0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4669155</wp:posOffset>
                </wp:positionV>
                <wp:extent cx="6782435" cy="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65pt" to="562.35pt,367.65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0045</wp:posOffset>
                </wp:positionH>
                <wp:positionV relativeFrom="page">
                  <wp:posOffset>4485005</wp:posOffset>
                </wp:positionV>
                <wp:extent cx="6782435" cy="0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15pt" to="562.35pt,353.1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60045</wp:posOffset>
                </wp:positionH>
                <wp:positionV relativeFrom="page">
                  <wp:posOffset>4185285</wp:posOffset>
                </wp:positionV>
                <wp:extent cx="6782435" cy="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55pt" to="562.35pt,329.5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0045</wp:posOffset>
                </wp:positionH>
                <wp:positionV relativeFrom="page">
                  <wp:posOffset>4001135</wp:posOffset>
                </wp:positionV>
                <wp:extent cx="6782435" cy="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05pt" to="562.35pt,315.0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0045</wp:posOffset>
                </wp:positionH>
                <wp:positionV relativeFrom="page">
                  <wp:posOffset>3517265</wp:posOffset>
                </wp:positionV>
                <wp:extent cx="6782435" cy="0"/>
                <wp:effectExtent l="6350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95pt" to="562.35pt,276.9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0045</wp:posOffset>
                </wp:positionH>
                <wp:positionV relativeFrom="page">
                  <wp:posOffset>3333115</wp:posOffset>
                </wp:positionV>
                <wp:extent cx="6782435" cy="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45pt" to="562.35pt,262.4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0045</wp:posOffset>
                </wp:positionH>
                <wp:positionV relativeFrom="page">
                  <wp:posOffset>2964815</wp:posOffset>
                </wp:positionV>
                <wp:extent cx="6782435" cy="0"/>
                <wp:effectExtent l="6350" t="6350" r="6985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45pt" to="562.35pt,233.4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2665095</wp:posOffset>
                </wp:positionV>
                <wp:extent cx="6782435" cy="0"/>
                <wp:effectExtent l="6350" t="6350" r="6985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85pt" to="562.35pt,209.8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60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1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401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342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67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143" w:hSpace="0" w:vSpace="0" w:wrap="notBeside" w:vAnchor="page" w:hAnchor="page" w:hRule="exact"/>
        <w:pBdr/>
      </w:pPr>
      <w:r>
        <w:rPr>
          <w:color w:val="000000"/>
          <w:sz w:val="19"/>
        </w:rPr>
        <w:t>7135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1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143" w:hSpace="0" w:vSpace="0" w:wrap="notBeside" w:vAnchor="page" w:hAnchor="page" w:hRule="exact"/>
        <w:pBdr/>
      </w:pPr>
      <w:r>
        <w:rPr>
          <w:color w:val="000000"/>
          <w:sz w:val="19"/>
        </w:rPr>
        <w:t>Komunalna taksa za priređivanje muzičkog programa u ugostiteljskim objek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11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24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55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6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03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26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39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73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47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447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1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91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9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96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9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81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8.274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681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971" w:hSpace="0" w:vSpace="0" w:wrap="notBeside" w:vAnchor="page" w:hAnchor="page" w:hRule="exact"/>
        <w:pBdr/>
      </w:pPr>
      <w:r>
        <w:rPr>
          <w:color w:val="000000"/>
          <w:sz w:val="19"/>
        </w:rPr>
        <w:t>9005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9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725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9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971" w:hSpace="0" w:vSpace="0" w:wrap="notBeside" w:vAnchor="page" w:hAnchor="page" w:hRule="exact"/>
        <w:pBdr/>
      </w:pPr>
      <w:r>
        <w:rPr>
          <w:color w:val="000000"/>
          <w:sz w:val="19"/>
        </w:rPr>
        <w:t>Prenosi i povraćaji sa namjenskih rač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61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61" w:hSpace="0" w:vSpace="0" w:wrap="notBeside" w:vAnchor="page" w:hAnchor="page" w:hRule="exact"/>
        <w:pBdr/>
      </w:pPr>
      <w:r>
        <w:rPr>
          <w:color w:val="000000"/>
          <w:sz w:val="19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102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261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33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33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004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733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05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05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565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205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677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677" w:hSpace="0" w:vSpace="0" w:wrap="notBeside" w:vAnchor="page" w:hAnchor="page" w:hRule="exact"/>
        <w:pBdr/>
      </w:pPr>
      <w:r>
        <w:rPr>
          <w:color w:val="000000"/>
          <w:sz w:val="19"/>
        </w:rPr>
        <w:t>014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6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6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697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677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149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149" w:hSpace="0" w:vSpace="0" w:wrap="notBeside" w:vAnchor="page" w:hAnchor="page" w:hRule="exact"/>
        <w:pBdr/>
      </w:pPr>
      <w:r>
        <w:rPr>
          <w:color w:val="000000"/>
          <w:sz w:val="19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1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1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73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149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21" w:hSpace="0" w:vSpace="0" w:wrap="notBeside" w:vAnchor="page" w:hAnchor="page" w:hRule="exact"/>
        <w:pBdr/>
      </w:pPr>
      <w:r>
        <w:rPr>
          <w:color w:val="000000"/>
          <w:sz w:val="19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621" w:hSpace="0" w:vSpace="0" w:wrap="notBeside" w:vAnchor="page" w:hAnchor="page" w:hRule="exact"/>
        <w:pBdr/>
      </w:pPr>
      <w:r>
        <w:rPr>
          <w:color w:val="000000"/>
          <w:sz w:val="19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093" w:hSpace="0" w:vSpace="0" w:wrap="notBeside" w:vAnchor="page" w:hAnchor="page" w:hRule="exact"/>
        <w:pBdr/>
      </w:pPr>
      <w:r>
        <w:rPr>
          <w:color w:val="000000"/>
          <w:sz w:val="19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093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0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0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093" w:hSpace="0" w:vSpace="0" w:wrap="notBeside" w:vAnchor="page" w:hAnchor="page" w:hRule="exact"/>
        <w:pBdr/>
      </w:pPr>
      <w:r>
        <w:rPr>
          <w:color w:val="000000"/>
          <w:sz w:val="19"/>
        </w:rPr>
        <w:t>Transferi prema Organizaciji slijepih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565" w:hSpace="0" w:vSpace="0" w:wrap="notBeside" w:vAnchor="page" w:hAnchor="page" w:hRule="exact"/>
        <w:pBdr/>
      </w:pPr>
      <w:r>
        <w:rPr>
          <w:color w:val="000000"/>
          <w:sz w:val="19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56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5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5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565" w:hSpace="0" w:vSpace="0" w:wrap="notBeside" w:vAnchor="page" w:hAnchor="page" w:hRule="exact"/>
        <w:pBdr/>
      </w:pPr>
      <w:r>
        <w:rPr>
          <w:color w:val="000000"/>
          <w:sz w:val="19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855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85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8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8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855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14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14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1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1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14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617" w:hSpace="0" w:vSpace="0" w:wrap="notBeside" w:vAnchor="page" w:hAnchor="page" w:hRule="exact"/>
        <w:pBdr/>
      </w:pPr>
      <w:r>
        <w:rPr>
          <w:color w:val="000000"/>
          <w:sz w:val="19"/>
        </w:rPr>
        <w:t>417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61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6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6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.805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4617" w:hSpace="0" w:vSpace="0" w:wrap="notBeside" w:vAnchor="page" w:hAnchor="page" w:hRule="exact"/>
        <w:pBdr/>
      </w:pPr>
      <w:r>
        <w:rPr>
          <w:color w:val="000000"/>
          <w:sz w:val="19"/>
        </w:rPr>
        <w:t>Zakup objekata za potrebe sportskih klub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089" w:hSpace="0" w:vSpace="0" w:wrap="notBeside" w:vAnchor="page" w:hAnchor="page" w:hRule="exact"/>
        <w:pBdr/>
      </w:pPr>
      <w:r>
        <w:rPr>
          <w:color w:val="000000"/>
          <w:sz w:val="19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08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089" w:hSpace="0" w:vSpace="0" w:wrap="notBeside" w:vAnchor="page" w:hAnchor="page" w:hRule="exact"/>
        <w:pBdr/>
      </w:pPr>
      <w:r>
        <w:rPr>
          <w:color w:val="000000"/>
          <w:sz w:val="19"/>
        </w:rPr>
        <w:t>Transferi prema Crvenom krs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4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9765665</wp:posOffset>
                </wp:positionV>
                <wp:extent cx="6782435" cy="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8.95pt" to="562.35pt,768.9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9581515</wp:posOffset>
                </wp:positionV>
                <wp:extent cx="6782435" cy="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4.45pt" to="562.35pt,754.4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9281795</wp:posOffset>
                </wp:positionV>
                <wp:extent cx="6782435" cy="0"/>
                <wp:effectExtent l="6350" t="6350" r="6350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0.85pt" to="562.35pt,730.8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8982075</wp:posOffset>
                </wp:positionV>
                <wp:extent cx="6782435" cy="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25pt" to="562.35pt,707.2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8797925</wp:posOffset>
                </wp:positionV>
                <wp:extent cx="6782435" cy="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2.75pt" to="562.35pt,692.7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8613775</wp:posOffset>
                </wp:positionV>
                <wp:extent cx="6782435" cy="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8.25pt" to="562.35pt,678.2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0045</wp:posOffset>
                </wp:positionH>
                <wp:positionV relativeFrom="page">
                  <wp:posOffset>8314055</wp:posOffset>
                </wp:positionV>
                <wp:extent cx="6782435" cy="0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4.65pt" to="562.35pt,654.6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0045</wp:posOffset>
                </wp:positionH>
                <wp:positionV relativeFrom="page">
                  <wp:posOffset>8014335</wp:posOffset>
                </wp:positionV>
                <wp:extent cx="6782435" cy="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1.05pt" to="562.35pt,631.0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0045</wp:posOffset>
                </wp:positionH>
                <wp:positionV relativeFrom="page">
                  <wp:posOffset>7714615</wp:posOffset>
                </wp:positionV>
                <wp:extent cx="6782435" cy="0"/>
                <wp:effectExtent l="6985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7.45pt" to="562.35pt,607.4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0045</wp:posOffset>
                </wp:positionH>
                <wp:positionV relativeFrom="page">
                  <wp:posOffset>7414895</wp:posOffset>
                </wp:positionV>
                <wp:extent cx="6782435" cy="0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3.85pt" to="562.35pt,583.8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0045</wp:posOffset>
                </wp:positionH>
                <wp:positionV relativeFrom="page">
                  <wp:posOffset>7115175</wp:posOffset>
                </wp:positionV>
                <wp:extent cx="6782435" cy="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0.25pt" to="562.35pt,560.25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0045</wp:posOffset>
                </wp:positionH>
                <wp:positionV relativeFrom="page">
                  <wp:posOffset>6815455</wp:posOffset>
                </wp:positionV>
                <wp:extent cx="6782435" cy="0"/>
                <wp:effectExtent l="6350" t="6350" r="6985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65pt" to="562.35pt,536.6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6515735</wp:posOffset>
                </wp:positionV>
                <wp:extent cx="6782435" cy="0"/>
                <wp:effectExtent l="6350" t="6350" r="6985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3.05pt" to="562.35pt,513.0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6331585</wp:posOffset>
                </wp:positionV>
                <wp:extent cx="6782435" cy="0"/>
                <wp:effectExtent l="6350" t="6350" r="6985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8.55pt" to="562.35pt,498.5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0045</wp:posOffset>
                </wp:positionH>
                <wp:positionV relativeFrom="page">
                  <wp:posOffset>6147435</wp:posOffset>
                </wp:positionV>
                <wp:extent cx="6782435" cy="0"/>
                <wp:effectExtent l="6350" t="6350" r="6985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4.05pt" to="562.35pt,484.0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0045</wp:posOffset>
                </wp:positionH>
                <wp:positionV relativeFrom="page">
                  <wp:posOffset>5963285</wp:posOffset>
                </wp:positionV>
                <wp:extent cx="6782435" cy="0"/>
                <wp:effectExtent l="6350" t="6350" r="6350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9.55pt" to="562.35pt,469.5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0045</wp:posOffset>
                </wp:positionH>
                <wp:positionV relativeFrom="page">
                  <wp:posOffset>5663565</wp:posOffset>
                </wp:positionV>
                <wp:extent cx="6782435" cy="0"/>
                <wp:effectExtent l="6350" t="6350" r="6985" b="6350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95pt" to="562.35pt,445.9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0045</wp:posOffset>
                </wp:positionH>
                <wp:positionV relativeFrom="page">
                  <wp:posOffset>4914265</wp:posOffset>
                </wp:positionV>
                <wp:extent cx="6782435" cy="0"/>
                <wp:effectExtent l="6350" t="6350" r="6985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95pt" to="562.35pt,386.95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6782435" cy="0"/>
                <wp:effectExtent l="6350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562.35pt,363.35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3265805</wp:posOffset>
                </wp:positionV>
                <wp:extent cx="6782435" cy="0"/>
                <wp:effectExtent l="6350" t="6350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15pt" to="562.35pt,257.15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1353820</wp:posOffset>
                </wp:positionV>
                <wp:extent cx="6781800" cy="7627620"/>
                <wp:effectExtent l="6350" t="6350" r="6350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62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stroked="t" o:allowincell="f" style="position:absolute;margin-left:28.35pt;margin-top:106.6pt;width:533.95pt;height:600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>20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8.396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26.072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7.675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28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19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17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1772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478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4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562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47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478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950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95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95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950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40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4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4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4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40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12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12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84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8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84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84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56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5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5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656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46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4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4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46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36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3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54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3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236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08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0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1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0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708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998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99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99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998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88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9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88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60" w:hSpace="0" w:vSpace="0" w:wrap="notBeside" w:vAnchor="page" w:hAnchor="page" w:hRule="exact"/>
        <w:pBdr/>
      </w:pPr>
      <w:r>
        <w:rPr>
          <w:color w:val="000000"/>
          <w:sz w:val="19"/>
        </w:rPr>
        <w:t>7135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760" w:hSpace="0" w:vSpace="0" w:wrap="notBeside" w:vAnchor="page" w:hAnchor="page" w:hRule="exact"/>
        <w:pBdr/>
      </w:pPr>
      <w:r>
        <w:rPr>
          <w:color w:val="000000"/>
          <w:sz w:val="19"/>
        </w:rPr>
        <w:t>Komunalna taksa za priređivanje muzičkog programa u ugostiteljskim objekt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468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46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77,3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46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468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76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7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7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7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176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48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4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4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648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56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5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9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56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56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28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28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2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2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28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18" w:hSpace="0" w:vSpace="0" w:wrap="notBeside" w:vAnchor="page" w:hAnchor="page" w:hRule="exact"/>
        <w:pBdr/>
      </w:pPr>
      <w:r>
        <w:rPr>
          <w:color w:val="000000"/>
          <w:sz w:val="19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18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1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1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4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18" w:hSpace="0" w:vSpace="0" w:wrap="notBeside" w:vAnchor="page" w:hAnchor="page" w:hRule="exact"/>
        <w:pBdr/>
      </w:pPr>
      <w:r>
        <w:rPr>
          <w:color w:val="000000"/>
          <w:sz w:val="19"/>
        </w:rPr>
        <w:t>Medijske usluge i promotivn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08" w:hSpace="0" w:vSpace="0" w:wrap="notBeside" w:vAnchor="page" w:hAnchor="page" w:hRule="exact"/>
        <w:pBdr/>
      </w:pPr>
      <w:r>
        <w:rPr>
          <w:color w:val="000000"/>
          <w:sz w:val="19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08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0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0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08" w:hSpace="0" w:vSpace="0" w:wrap="notBeside" w:vAnchor="page" w:hAnchor="page" w:hRule="exact"/>
        <w:pBdr/>
      </w:pPr>
      <w:r>
        <w:rPr>
          <w:color w:val="000000"/>
          <w:sz w:val="19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698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698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69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69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.175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698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88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88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8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988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60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60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60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,8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60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32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3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3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3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42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932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22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22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2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2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6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222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512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512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5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51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512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02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02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0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0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02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092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092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0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09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6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092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82" w:hSpace="0" w:vSpace="0" w:wrap="notBeside" w:vAnchor="page" w:hAnchor="page" w:hRule="exact"/>
        <w:pBdr/>
      </w:pPr>
      <w:r>
        <w:rPr>
          <w:color w:val="000000"/>
          <w:sz w:val="19"/>
        </w:rPr>
        <w:t>414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382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8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382" w:hSpace="0" w:vSpace="0" w:wrap="notBeside" w:vAnchor="page" w:hAnchor="page" w:hRule="exact"/>
        <w:pBdr/>
      </w:pPr>
      <w:r>
        <w:rPr>
          <w:color w:val="000000"/>
          <w:sz w:val="19"/>
        </w:rPr>
        <w:t>Medijske usluge i promotivn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672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672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6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672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672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504" w:hSpace="0" w:vSpace="0" w:wrap="notBeside" w:vAnchor="page" w:hAnchor="page" w:hRule="exact"/>
        <w:pBdr/>
      </w:pPr>
      <w:r>
        <w:rPr>
          <w:b/>
          <w:color w:val="000000"/>
          <w:sz w:val="23"/>
        </w:rPr>
        <w:t>23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504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42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.274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42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1.616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504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5.341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>
          <w:rFonts w:ascii="Times New Roman" w:hAnsi="Times New Roman"/>
        </w:rPr>
        <w:framePr w:w="3480" w:h="300" w:x="7647" w:y="1486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4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808345</wp:posOffset>
                </wp:positionH>
                <wp:positionV relativeFrom="page">
                  <wp:posOffset>9019540</wp:posOffset>
                </wp:positionV>
                <wp:extent cx="1333500" cy="152400"/>
                <wp:effectExtent l="6350" t="6350" r="6350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stroked="t" o:allowincell="f" style="position:absolute;margin-left:457.35pt;margin-top:710.2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08345</wp:posOffset>
                </wp:positionH>
                <wp:positionV relativeFrom="page">
                  <wp:posOffset>398145</wp:posOffset>
                </wp:positionV>
                <wp:extent cx="1333500" cy="152400"/>
                <wp:effectExtent l="6350" t="6350" r="6350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stroked="t" o:allowincell="f" style="position:absolute;margin-left:457.35pt;margin-top:31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22445</wp:posOffset>
                </wp:positionH>
                <wp:positionV relativeFrom="page">
                  <wp:posOffset>9019540</wp:posOffset>
                </wp:positionV>
                <wp:extent cx="1428750" cy="15240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stroked="t" o:allowincell="f" style="position:absolute;margin-left:340.35pt;margin-top:710.2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22445</wp:posOffset>
                </wp:positionH>
                <wp:positionV relativeFrom="page">
                  <wp:posOffset>398145</wp:posOffset>
                </wp:positionV>
                <wp:extent cx="1428750" cy="152400"/>
                <wp:effectExtent l="6350" t="6350" r="6350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stroked="t" o:allowincell="f" style="position:absolute;margin-left:340.35pt;margin-top:31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693545</wp:posOffset>
                </wp:positionH>
                <wp:positionV relativeFrom="page">
                  <wp:posOffset>9210040</wp:posOffset>
                </wp:positionV>
                <wp:extent cx="5448300" cy="19050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stroked="t" o:allowincell="f" style="position:absolute;margin-left:133.35pt;margin-top:725.2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693545</wp:posOffset>
                </wp:positionH>
                <wp:positionV relativeFrom="page">
                  <wp:posOffset>588645</wp:posOffset>
                </wp:positionV>
                <wp:extent cx="5448300" cy="19050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stroked="t" o:allowincell="f" style="position:absolute;margin-left:133.35pt;margin-top:46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60045</wp:posOffset>
                </wp:positionH>
                <wp:positionV relativeFrom="page">
                  <wp:posOffset>1544320</wp:posOffset>
                </wp:positionV>
                <wp:extent cx="6782435" cy="0"/>
                <wp:effectExtent l="6350" t="6350" r="6985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1.6pt" to="562.35pt,121.6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045845</wp:posOffset>
                </wp:positionH>
                <wp:positionV relativeFrom="page">
                  <wp:posOffset>1353820</wp:posOffset>
                </wp:positionV>
                <wp:extent cx="0" cy="7628255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6.6pt" to="82.35pt,707.2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8.35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036445</wp:posOffset>
                </wp:positionH>
                <wp:positionV relativeFrom="page">
                  <wp:posOffset>1353820</wp:posOffset>
                </wp:positionV>
                <wp:extent cx="0" cy="7628255"/>
                <wp:effectExtent l="6350" t="6350" r="6350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06.6pt" to="160.35pt,707.2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8.35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22445</wp:posOffset>
                </wp:positionH>
                <wp:positionV relativeFrom="page">
                  <wp:posOffset>1353820</wp:posOffset>
                </wp:positionV>
                <wp:extent cx="0" cy="7628255"/>
                <wp:effectExtent l="6350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06.6pt" to="340.35pt,707.2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8.35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51195</wp:posOffset>
                </wp:positionH>
                <wp:positionV relativeFrom="page">
                  <wp:posOffset>1353820</wp:posOffset>
                </wp:positionV>
                <wp:extent cx="0" cy="7628255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06.6pt" to="452.85pt,707.2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8.35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60045</wp:posOffset>
                </wp:positionH>
                <wp:positionV relativeFrom="page">
                  <wp:posOffset>8981440</wp:posOffset>
                </wp:positionV>
                <wp:extent cx="6782435" cy="0"/>
                <wp:effectExtent l="6350" t="6350" r="6350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7.2pt" to="562.35pt,707.2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60045</wp:posOffset>
                </wp:positionH>
                <wp:positionV relativeFrom="page">
                  <wp:posOffset>8681720</wp:posOffset>
                </wp:positionV>
                <wp:extent cx="6782435" cy="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3.6pt" to="562.35pt,683.6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60045</wp:posOffset>
                </wp:positionH>
                <wp:positionV relativeFrom="page">
                  <wp:posOffset>8497570</wp:posOffset>
                </wp:positionV>
                <wp:extent cx="6782435" cy="0"/>
                <wp:effectExtent l="6350" t="6350" r="6350" b="6350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9.1pt" to="562.35pt,669.1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60045</wp:posOffset>
                </wp:positionH>
                <wp:positionV relativeFrom="page">
                  <wp:posOffset>8313420</wp:posOffset>
                </wp:positionV>
                <wp:extent cx="6782435" cy="0"/>
                <wp:effectExtent l="6350" t="6350" r="6350" b="6350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4.6pt" to="562.35pt,654.6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60045</wp:posOffset>
                </wp:positionH>
                <wp:positionV relativeFrom="page">
                  <wp:posOffset>8129270</wp:posOffset>
                </wp:positionV>
                <wp:extent cx="6782435" cy="0"/>
                <wp:effectExtent l="6350" t="6350" r="6350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0.1pt" to="562.35pt,640.1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60045</wp:posOffset>
                </wp:positionH>
                <wp:positionV relativeFrom="page">
                  <wp:posOffset>7945120</wp:posOffset>
                </wp:positionV>
                <wp:extent cx="6782435" cy="0"/>
                <wp:effectExtent l="6350" t="6350" r="6350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5.6pt" to="562.35pt,625.6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60045</wp:posOffset>
                </wp:positionH>
                <wp:positionV relativeFrom="page">
                  <wp:posOffset>7760970</wp:posOffset>
                </wp:positionV>
                <wp:extent cx="6782435" cy="0"/>
                <wp:effectExtent l="6350" t="6350" r="6350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1.1pt" to="562.35pt,611.1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60045</wp:posOffset>
                </wp:positionH>
                <wp:positionV relativeFrom="page">
                  <wp:posOffset>7576820</wp:posOffset>
                </wp:positionV>
                <wp:extent cx="6782435" cy="0"/>
                <wp:effectExtent l="6350" t="6350" r="6350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6.6pt" to="562.35pt,596.6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60045</wp:posOffset>
                </wp:positionH>
                <wp:positionV relativeFrom="page">
                  <wp:posOffset>7277100</wp:posOffset>
                </wp:positionV>
                <wp:extent cx="6782435" cy="0"/>
                <wp:effectExtent l="6350" t="6350" r="6350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pt" to="562.35pt,573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60045</wp:posOffset>
                </wp:positionH>
                <wp:positionV relativeFrom="page">
                  <wp:posOffset>6977380</wp:posOffset>
                </wp:positionV>
                <wp:extent cx="6782435" cy="0"/>
                <wp:effectExtent l="6350" t="6350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9.4pt" to="562.35pt,549.4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0045</wp:posOffset>
                </wp:positionH>
                <wp:positionV relativeFrom="page">
                  <wp:posOffset>6793230</wp:posOffset>
                </wp:positionV>
                <wp:extent cx="6782435" cy="0"/>
                <wp:effectExtent l="6350" t="6350" r="6985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4.9pt" to="562.35pt,534.9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0045</wp:posOffset>
                </wp:positionH>
                <wp:positionV relativeFrom="page">
                  <wp:posOffset>6609080</wp:posOffset>
                </wp:positionV>
                <wp:extent cx="6782435" cy="0"/>
                <wp:effectExtent l="6350" t="6350" r="6350" b="6350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0.4pt" to="562.35pt,520.4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0045</wp:posOffset>
                </wp:positionH>
                <wp:positionV relativeFrom="page">
                  <wp:posOffset>6424930</wp:posOffset>
                </wp:positionV>
                <wp:extent cx="6782435" cy="0"/>
                <wp:effectExtent l="6350" t="6350" r="6350" b="6350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5.9pt" to="562.35pt,505.9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60045</wp:posOffset>
                </wp:positionH>
                <wp:positionV relativeFrom="page">
                  <wp:posOffset>6240780</wp:posOffset>
                </wp:positionV>
                <wp:extent cx="6782435" cy="0"/>
                <wp:effectExtent l="6350" t="6350" r="6985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1.4pt" to="562.35pt,491.4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60045</wp:posOffset>
                </wp:positionH>
                <wp:positionV relativeFrom="page">
                  <wp:posOffset>5941060</wp:posOffset>
                </wp:positionV>
                <wp:extent cx="6782435" cy="0"/>
                <wp:effectExtent l="6350" t="6350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7.8pt" to="562.35pt,467.8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60045</wp:posOffset>
                </wp:positionH>
                <wp:positionV relativeFrom="page">
                  <wp:posOffset>5491480</wp:posOffset>
                </wp:positionV>
                <wp:extent cx="6782435" cy="0"/>
                <wp:effectExtent l="6350" t="6350" r="6985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2.4pt" to="562.35pt,432.4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60045</wp:posOffset>
                </wp:positionH>
                <wp:positionV relativeFrom="page">
                  <wp:posOffset>5191760</wp:posOffset>
                </wp:positionV>
                <wp:extent cx="6782435" cy="0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8pt" to="562.35pt,408.8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60045</wp:posOffset>
                </wp:positionH>
                <wp:positionV relativeFrom="page">
                  <wp:posOffset>4742180</wp:posOffset>
                </wp:positionV>
                <wp:extent cx="6782435" cy="0"/>
                <wp:effectExtent l="6350" t="6350" r="6985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4pt" to="562.35pt,373.4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60045</wp:posOffset>
                </wp:positionH>
                <wp:positionV relativeFrom="page">
                  <wp:posOffset>4292600</wp:posOffset>
                </wp:positionV>
                <wp:extent cx="6782435" cy="0"/>
                <wp:effectExtent l="6350" t="6350" r="6350" b="635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pt" to="562.35pt,338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60045</wp:posOffset>
                </wp:positionH>
                <wp:positionV relativeFrom="page">
                  <wp:posOffset>3992880</wp:posOffset>
                </wp:positionV>
                <wp:extent cx="6782435" cy="0"/>
                <wp:effectExtent l="6350" t="6350" r="6985" b="6350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4.4pt" to="562.35pt,314.4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60045</wp:posOffset>
                </wp:positionH>
                <wp:positionV relativeFrom="page">
                  <wp:posOffset>3808730</wp:posOffset>
                </wp:positionV>
                <wp:extent cx="6782435" cy="0"/>
                <wp:effectExtent l="6350" t="6350" r="6350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9pt" to="562.35pt,299.9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60045</wp:posOffset>
                </wp:positionH>
                <wp:positionV relativeFrom="page">
                  <wp:posOffset>3624580</wp:posOffset>
                </wp:positionV>
                <wp:extent cx="6782435" cy="0"/>
                <wp:effectExtent l="6350" t="6350" r="6985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5.4pt" to="562.35pt,285.4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3324860</wp:posOffset>
                </wp:positionV>
                <wp:extent cx="6782435" cy="0"/>
                <wp:effectExtent l="6350" t="6350" r="6350" b="6350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1.8pt" to="562.35pt,261.8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60045</wp:posOffset>
                </wp:positionH>
                <wp:positionV relativeFrom="page">
                  <wp:posOffset>3140710</wp:posOffset>
                </wp:positionV>
                <wp:extent cx="6782435" cy="0"/>
                <wp:effectExtent l="6350" t="6350" r="6350" b="6350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3pt" to="562.35pt,247.3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60045</wp:posOffset>
                </wp:positionH>
                <wp:positionV relativeFrom="page">
                  <wp:posOffset>2956560</wp:posOffset>
                </wp:positionV>
                <wp:extent cx="6782435" cy="0"/>
                <wp:effectExtent l="6350" t="6350" r="6350" b="635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8pt" to="562.35pt,232.8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60045</wp:posOffset>
                </wp:positionH>
                <wp:positionV relativeFrom="page">
                  <wp:posOffset>2656840</wp:posOffset>
                </wp:positionV>
                <wp:extent cx="6782435" cy="0"/>
                <wp:effectExtent l="6350" t="6350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2pt" to="562.35pt,209.2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2357120</wp:posOffset>
                </wp:positionV>
                <wp:extent cx="6782435" cy="0"/>
                <wp:effectExtent l="6350" t="6350" r="6985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5.6pt" to="562.35pt,185.6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2057400</wp:posOffset>
                </wp:positionV>
                <wp:extent cx="6782435" cy="0"/>
                <wp:effectExtent l="6350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2pt" to="562.35pt,162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6782435" cy="0"/>
                <wp:effectExtent l="6350" t="6350" r="6985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562.35pt,147.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36245</wp:posOffset>
                </wp:positionH>
                <wp:positionV relativeFrom="page">
                  <wp:posOffset>360045</wp:posOffset>
                </wp:positionV>
                <wp:extent cx="6706235" cy="0"/>
                <wp:effectExtent l="9525" t="9525" r="9525" b="9525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8.35pt" to="562.35pt,28.35pt" ID="Shape54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68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49 107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1047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 d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687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 d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104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3 586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68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52 694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4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36245</wp:posOffset>
                </wp:positionH>
                <wp:positionV relativeFrom="page">
                  <wp:posOffset>817245</wp:posOffset>
                </wp:positionV>
                <wp:extent cx="6706235" cy="0"/>
                <wp:effectExtent l="9525" t="9525" r="9525" b="9525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4.35pt" to="562.35pt,64.35pt" ID="Shape54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2</Words>
  <Characters>28704</Characters>
  <CharactersWithSpaces>2446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4:00Z</dcterms:created>
  <dc:creator>Crystal Reports</dc:creator>
  <dc:description>Powered By Crystal</dc:description>
  <dc:language>en-US</dc:language>
  <cp:lastModifiedBy/>
  <dcterms:modified xsi:type="dcterms:W3CDTF">2014-07-17T1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